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1"/>
          <w:sz w:val="28"/>
        </w:rPr>
      </w:pPr>
      <w:r>
        <w:rPr>
          <w:spacing w:val="1"/>
          <w:sz w:val="28"/>
        </w:rPr>
        <w:t>Раздел 5. Анализ рисков реализации подпрограммы</w:t>
      </w:r>
    </w:p>
    <w:p>
      <w:pPr>
        <w:pStyle w:val="Normal"/>
        <w:suppressAutoHyphens w:val="true"/>
        <w:jc w:val="center"/>
        <w:rPr>
          <w:spacing w:val="1"/>
          <w:sz w:val="28"/>
        </w:rPr>
      </w:pPr>
      <w:r>
        <w:rPr>
          <w:spacing w:val="1"/>
          <w:sz w:val="28"/>
        </w:rPr>
        <w:t>и описание мер управления рисками реализации подпрограммы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5. Наиболее серьезные риски при реализации подпрограммы – это  финансовый и административный риски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Финансовый риск реализации подпрограммы представляет собой невыполнение в полном объеме принятых по подпрограмме финансовых обязательст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Способом ограничения финансового риска является ежегодная корректировка финансовых показателей подпрограммных мероприятий                          и показателей в зависимости от достигнутых результатов. Минимизация рисков недофинансирования мероприятий подпрограммы из бюджета округа осуществляется путем формирования механизмов инвестиционной привлекательности инновационных проектов в сфере культуры, развития государственного и социального партнер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Административный риск связан с неэффективным управлением подпрограммы, которое может привести к невыполнению целей и задач муниципальной программ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6.  Способами ограничения административного риска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контроль за ходом выполнения подпрограммных мероприятий                            и совершенствование механизма текущего управления реализацией подпрограм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формирование ежегодных планов реализации подпрограм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остоянный мониторинг выполнения показателей (индикаторов) подпрограмм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нятие мер по управлению рисками осуществляется ответственным исполнителем-координатором подпрограммы на основе мониторинга подпрограммы и оценки её эффективности и результатив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4"/>
        </w:rPr>
        <w:t>Оценка эффективности использования бюджетных средств исполнителем при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749"/>
        <w:gridCol w:w="5348"/>
      </w:tblGrid>
      <w:tr>
        <w:trPr>
          <w:trHeight w:val="82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Оценка достижения плановых индикативных  показателей (ДИП)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индикативные показател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индикативные показатели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лноты использования бюджетных средств (ПИБ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бюджетных средст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эффективности использования бюджетных средств (ПЭ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=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 (Оценка достижения плановых индикативных  показателей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ценка эффективности по подпрограмме в целом равна сумме показателей эффективности по </w:t>
      </w:r>
      <w:r>
        <w:rPr/>
        <w:t>мероприятиям подпрограммы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8"/>
        <w:gridCol w:w="7698"/>
      </w:tblGrid>
      <w:tr>
        <w:trPr>
          <w:tblHeader w:val="true"/>
          <w:trHeight w:val="463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бюджетных средств</w:t>
            </w:r>
          </w:p>
        </w:tc>
      </w:tr>
      <w:tr>
        <w:trPr>
          <w:trHeight w:val="721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,4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Очень высокая эффективность использования </w:t>
            </w:r>
            <w:r>
              <w:rPr>
                <w:bCs/>
                <w:sz w:val="28"/>
                <w:szCs w:val="28"/>
              </w:rPr>
              <w:t>бюджетных средст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начительно превышает целевое значение)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,4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Высокая эффективность использования бюджетных средств </w:t>
            </w:r>
            <w:r>
              <w:rPr>
                <w:bCs/>
                <w:sz w:val="28"/>
                <w:szCs w:val="28"/>
              </w:rPr>
              <w:t>(превышение</w:t>
            </w:r>
            <w:r>
              <w:rPr>
                <w:sz w:val="28"/>
                <w:szCs w:val="28"/>
              </w:rPr>
              <w:t>целевого значения)</w:t>
            </w:r>
          </w:p>
        </w:tc>
      </w:tr>
      <w:tr>
        <w:trPr>
          <w:trHeight w:val="718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5 до 1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Низкая эффективность использования бюджетных средств                              </w:t>
            </w:r>
            <w:r>
              <w:rPr>
                <w:bCs/>
                <w:sz w:val="28"/>
                <w:szCs w:val="28"/>
              </w:rPr>
              <w:t>(не достигнут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ое значение)</w:t>
            </w:r>
          </w:p>
        </w:tc>
      </w:tr>
      <w:tr>
        <w:trPr>
          <w:trHeight w:val="776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5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Крайне низкая эффективность использования </w:t>
            </w:r>
            <w:r>
              <w:rPr>
                <w:bCs/>
                <w:sz w:val="28"/>
                <w:szCs w:val="28"/>
              </w:rPr>
              <w:t>бюджетных средст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целевое значение исполнено менее чем наполовину)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2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9:00Z</dcterms:created>
  <dc:creator>prot_1</dc:creator>
  <dc:description/>
  <dc:language>en-US</dc:language>
  <cp:lastModifiedBy>prot_3</cp:lastModifiedBy>
  <cp:lastPrinted>2016-10-13T13:20:00Z</cp:lastPrinted>
  <dcterms:modified xsi:type="dcterms:W3CDTF">2016-10-13T07:20:00Z</dcterms:modified>
  <cp:revision>3</cp:revision>
  <dc:subject/>
  <dc:title>город Златоуст Челябинской области</dc:title>
</cp:coreProperties>
</file>